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Name   ______________________________   Date   _______    Period   ______</w:t>
      </w:r>
    </w:p>
    <w:p>
      <w:pPr>
        <w:pStyle w:val="Normal1"/>
        <w:spacing w:before="0" w:after="0"/>
        <w:rPr>
          <w:b w:val="false"/>
          <w:b w:val="false"/>
          <w:position w:val="0"/>
          <w:sz w:val="32"/>
          <w:sz w:val="32"/>
          <w:szCs w:val="32"/>
          <w:u w:val="single"/>
          <w:vertAlign w:val="baseline"/>
        </w:rPr>
      </w:pPr>
      <w:r>
        <w:rPr>
          <w:b w:val="false"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1"/>
        <w:spacing w:before="0" w:after="0"/>
        <w:ind w:left="720" w:right="0"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position w:val="0"/>
          <w:sz w:val="32"/>
          <w:sz w:val="32"/>
          <w:szCs w:val="32"/>
          <w:u w:val="single"/>
          <w:vertAlign w:val="baseline"/>
        </w:rPr>
        <w:t xml:space="preserve">Reflecting on Your Design        </w:t>
      </w:r>
    </w:p>
    <w:p>
      <w:pPr>
        <w:pStyle w:val="Normal1"/>
        <w:spacing w:before="0" w:after="0"/>
        <w:ind w:left="720" w:right="0"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1"/>
        <w:spacing w:before="0" w:after="0"/>
        <w:rPr>
          <w:b w:val="false"/>
          <w:b w:val="false"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  <w:t>Now that you have tested your redesigned car:</w:t>
      </w:r>
    </w:p>
    <w:p>
      <w:pPr>
        <w:pStyle w:val="Normal1"/>
        <w:spacing w:before="0" w:after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1.  How did the type of energy you used, compare to the type of energy used by other groups?</w:t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2.  What designs or methods did you see other teams try that you thought worked well?</w:t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3.  Did some types of energy work better than others? </w:t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4.  If so which ones?  Why?</w:t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5.  What improvements could you make to your car after having observed all the tests yours and the other cars?  </w:t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6.  If you could have had access to materials that were different than those provided, what would your team have requested? Why?  </w:t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7.  If you had to do it all over again, how would your planned design change? Why? </w:t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1"/>
        <w:spacing w:before="0" w:after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8.  What was difficult about this challenge?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pBdr/>
      <w:shd w:val="clear" w:fill="auto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  <w:contextualSpacing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  <w:contextualSpacing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  <w:contextualSpacing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  <w:contextualSpacing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 w:val="false"/>
      <w:pBdr/>
      <w:shd w:val="clear" w:fill="auto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